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</w:t>
        <w:tab/>
        <w:tab/>
        <w:tab/>
        <w:tab/>
        <w:t>Date_________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Overlapping Triangles proof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2971800" cy="171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/>
                        <wps:spPr>
                          <a:xfrm>
                            <a:off x="0" y="2260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0"/>
                            <a:ext cx="2629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men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s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.2pt;width:233.95pt;height:134.95pt" coordorigin="5400,84" coordsize="4679,2699">
                <v:line id="shape_0" from="5400,440" to="10079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1,84" to="7641,2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61;top:84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men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s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21590</wp:posOffset>
                </wp:positionV>
                <wp:extent cx="1654175" cy="1514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1514520"/>
                          <a:chOff x="0" y="0"/>
                          <a:chExt cx="1654200" cy="151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54200" cy="15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040" y="191880"/>
                            <a:ext cx="758160" cy="105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91880"/>
                            <a:ext cx="678960" cy="107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244520"/>
                            <a:ext cx="1437120" cy="1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160" y="191880"/>
                            <a:ext cx="427320" cy="105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91880"/>
                            <a:ext cx="313200" cy="106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2760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7388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4452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22760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23624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9640" y="43200"/>
                            <a:ext cx="109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30500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1278720"/>
                            <a:ext cx="71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133092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30500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1.7pt;width:130.25pt;height:119.25pt" coordorigin="2601,34" coordsize="2605,2385">
                <v:rect id="shape_0" stroked="f" o:allowincell="f" style="position:absolute;left:2601;top:34;width:2604;height:238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779,336" to="3972,1993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3973,336" to="5041,2021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2779,1994" to="5041,2021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3299,336" to="3971,1993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line id="shape_0" from="3973,336" to="4465,200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52;top:1967;width:54;height:54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3945;top:308;width:54;height:54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5015;top:1994;width:54;height:54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3273;top:1967;width:54;height:54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4439;top:1981;width:54;height:5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3876;top:102;width:17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9;top:2089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2048;width:11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4;top:2130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0;top:2089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e>
        </m:bar>
      </m:oMath>
      <w:r>
        <w:rPr/>
        <w:t xml:space="preserve"> and 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e>
        </m:bar>
      </m:oMath>
    </w:p>
    <w:p>
      <w:pPr>
        <w:pStyle w:val="Normal"/>
        <w:rPr/>
      </w:pPr>
      <w:r>
        <w:rPr/>
        <w:t xml:space="preserve">        </w:t>
      </w:r>
      <w:r>
        <w:rPr/>
        <w:t xml:space="preserve">Prove:  </w:t>
      </w:r>
      <w:r>
        <w:rPr>
          <w:rFonts w:eastAsia="Symbol" w:cs="Symbol" w:ascii="Symbol" w:hAnsi="Symbol"/>
        </w:rPr>
        <w:t></w:t>
      </w:r>
      <w:r>
        <w:rPr/>
        <w:t xml:space="preserve">SUW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VT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1835</wp:posOffset>
                </wp:positionH>
                <wp:positionV relativeFrom="paragraph">
                  <wp:posOffset>126365</wp:posOffset>
                </wp:positionV>
                <wp:extent cx="2971800" cy="1714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/>
                        <wps:spPr>
                          <a:xfrm>
                            <a:off x="0" y="2260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0"/>
                            <a:ext cx="2629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men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s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05pt;margin-top:9.95pt;width:233.95pt;height:134.95pt" coordorigin="5121,199" coordsize="4679,2699">
                <v:line id="shape_0" from="5121,555" to="9800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2,199" to="7362,2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2;top:199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men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s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</m:bar>
      </m:oMath>
      <w:r>
        <w:rPr/>
        <w:t xml:space="preserve"> and </w:t>
      </w:r>
      <w:r>
        <w:rPr>
          <w:rFonts w:eastAsia="Symbol" w:cs="Symbol" w:ascii="Symbol" w:hAnsi="Symbol"/>
        </w:rPr>
        <w:t></w:t>
      </w:r>
      <w:r>
        <w:rPr/>
        <w:t xml:space="preserve">ZXB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ZYA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8735</wp:posOffset>
                </wp:positionH>
                <wp:positionV relativeFrom="paragraph">
                  <wp:posOffset>34925</wp:posOffset>
                </wp:positionV>
                <wp:extent cx="1648460" cy="1323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8440" cy="1324080"/>
                          <a:chOff x="0" y="0"/>
                          <a:chExt cx="1648440" cy="132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48440" cy="13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5520" y="267480"/>
                            <a:ext cx="558720" cy="93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67840"/>
                            <a:ext cx="729720" cy="93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204560"/>
                            <a:ext cx="12884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" y="779040"/>
                            <a:ext cx="956880" cy="42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" y="768960"/>
                            <a:ext cx="1032480" cy="434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18548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4948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1854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7599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7506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114804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65592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9120"/>
                            <a:ext cx="788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8640" y="63684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112896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2.75pt;width:129.8pt;height:104.25pt" coordorigin="2061,55" coordsize="2596,2085">
                <v:rect id="shape_0" stroked="f" o:allowincell="f" style="position:absolute;left:2061;top:55;width:2595;height:208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306,476" to="3185,195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3186,477" to="4334,1951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2306,1952" to="4334,1952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2306,1282" to="3812,1951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2709,1266" to="4334,1950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77;top:1922;width:58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3157;top:448;width:58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4305;top:1922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3783;top:1252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2679;top:1237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098;top:1863;width:13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0;top:1088;width:13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1;top:164;width:123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7;top:1058;width:13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5;top:1833;width:13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rove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7435</wp:posOffset>
                </wp:positionH>
                <wp:positionV relativeFrom="paragraph">
                  <wp:posOffset>83820</wp:posOffset>
                </wp:positionV>
                <wp:extent cx="2971800" cy="1714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/>
                        <wps:spPr>
                          <a:xfrm>
                            <a:off x="0" y="2260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0"/>
                            <a:ext cx="2629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men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s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05pt;margin-top:6.6pt;width:233.95pt;height:134.95pt" coordorigin="3681,132" coordsize="4679,2699">
                <v:line id="shape_0" from="3681,488" to="836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2,132" to="5922,2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42;top:132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men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s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 xml:space="preserve"> and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</m:t>
              </m:r>
            </m:e>
          </m:bar>
          <m:r>
            <w:rPr>
              <w:rFonts w:ascii="Cambria Math" w:hAnsi="Cambria Math"/>
            </w:rPr>
            <m:t xml:space="preserve">≃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</m:bar>
        </m:oMath>
      </m:oMathPara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165</wp:posOffset>
                </wp:positionH>
                <wp:positionV relativeFrom="paragraph">
                  <wp:posOffset>77470</wp:posOffset>
                </wp:positionV>
                <wp:extent cx="1762125" cy="1219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219680"/>
                          <a:chOff x="0" y="0"/>
                          <a:chExt cx="1762200" cy="121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762200" cy="121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200" y="964080"/>
                            <a:ext cx="1411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226080"/>
                            <a:ext cx="720" cy="73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760" y="245160"/>
                            <a:ext cx="720" cy="71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26800"/>
                            <a:ext cx="1411560" cy="73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245160"/>
                            <a:ext cx="1411560" cy="71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94536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9831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680" y="94536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2560" y="10116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20844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38160"/>
                            <a:ext cx="11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680" y="2268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4600" y="2844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415800"/>
                            <a:ext cx="788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80316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240" y="7945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6.1pt;width:138.75pt;height:96.05pt" coordorigin="-279,122" coordsize="2775,1921">
                <v:rect id="shape_0" stroked="f" o:allowincell="f" style="position:absolute;left:-279;top:122;width:2774;height:192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55,1640" to="2167,1640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-55,478" to="-55,1638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2168,508" to="2168,1638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-55,479" to="2167,1639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-55,508" to="2167,1638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85;top:1611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-234;top:1670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138;top:1611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213;top:1715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-85;top:450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-131;top:182;width:18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138;top:479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122;top:167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777;width:123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;top:1387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1373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  <w:r>
        <w:rPr/>
        <w:t xml:space="preserve">Prove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3235</wp:posOffset>
                </wp:positionH>
                <wp:positionV relativeFrom="paragraph">
                  <wp:posOffset>64770</wp:posOffset>
                </wp:positionV>
                <wp:extent cx="2971800" cy="1714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/>
                        <wps:spPr>
                          <a:xfrm>
                            <a:off x="0" y="2260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0"/>
                            <a:ext cx="2629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men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s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1pt;width:233.95pt;height:134.95pt" coordorigin="4761,102" coordsize="4679,2699">
                <v:line id="shape_0" from="4761,458" to="9440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2,102" to="7002,2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22;top:102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men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s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4.  Given:  </w:t>
      </w:r>
      <w:r>
        <w:rPr>
          <w:rFonts w:eastAsia="Symbol" w:cs="Symbol" w:ascii="Symbol" w:hAnsi="Symbol"/>
        </w:rPr>
        <w:t></w:t>
      </w:r>
      <w:r>
        <w:rPr/>
        <w:t xml:space="preserve">1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2, </w:t>
      </w:r>
      <w:r>
        <w:rPr>
          <w:rFonts w:eastAsia="Symbol" w:cs="Symbol" w:ascii="Symbol" w:hAnsi="Symbol"/>
        </w:rPr>
        <w:t></w:t>
      </w:r>
      <w:r>
        <w:rPr/>
        <w:t xml:space="preserve">3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4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 xml:space="preserve">Prove:  </w:t>
      </w:r>
      <w:r>
        <w:rPr>
          <w:rFonts w:eastAsia="Symbol" w:cs="Symbol" w:ascii="Symbol" w:hAnsi="Symbol"/>
        </w:rPr>
        <w:t></w:t>
      </w:r>
      <w:r>
        <w:rPr/>
        <w:t xml:space="preserve"> OPR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 xml:space="preserve"> QPS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83820</wp:posOffset>
                </wp:positionV>
                <wp:extent cx="2095500" cy="11906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1190520"/>
                          <a:chOff x="0" y="0"/>
                          <a:chExt cx="2095560" cy="1190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095560" cy="11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00" y="245880"/>
                            <a:ext cx="16502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45880"/>
                            <a:ext cx="882000" cy="71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800" y="245160"/>
                            <a:ext cx="768240" cy="71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4120" y="245160"/>
                            <a:ext cx="445680" cy="71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800" y="245160"/>
                            <a:ext cx="294120" cy="71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2680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2268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9450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2680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2268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2640" y="170280"/>
                            <a:ext cx="100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4716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47160"/>
                            <a:ext cx="93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360" y="99252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4588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649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25524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24588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000" y="27432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2649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170280"/>
                            <a:ext cx="100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6.6pt;width:165pt;height:93.75pt" coordorigin="261,132" coordsize="3300,1875">
                <v:rect id="shape_0" stroked="f" o:allowincell="f" style="position:absolute;left:261;top:132;width:3299;height:187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04,519" to="3202,519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604,519" to="1992,1649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1993,518" to="3202,1648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1291,518" to="1992,1648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line id="shape_0" from="1993,518" to="2455,1648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5;top:489;width:58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3173;top:489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1963;top:1620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1262;top:489;width:58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2426;top:489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336;top:400;width:157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;top:206;width:13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206;width:146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1695;width:13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;top:519;width:11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549;width:11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;top:534;width:11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519;width:11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6;top:564;width:11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4;top:549;width:11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400;width:157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sosceles Triangle Theorem and the Converse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589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05pt;margin-top:-2.3pt;width:79.45pt;height:11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8963770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7735</wp:posOffset>
                </wp:positionH>
                <wp:positionV relativeFrom="paragraph">
                  <wp:posOffset>85090</wp:posOffset>
                </wp:positionV>
                <wp:extent cx="1485900" cy="1305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05720"/>
                          <a:chOff x="0" y="0"/>
                          <a:chExt cx="1486080" cy="1305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486080" cy="13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160" y="849600"/>
                            <a:ext cx="1388160" cy="405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423000"/>
                            <a:ext cx="184680" cy="1015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440" y="907920"/>
                            <a:ext cx="141480" cy="1663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60" y="47160"/>
                            <a:ext cx="1203840" cy="8028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47160"/>
                            <a:ext cx="184320" cy="12078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78408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784800"/>
                            <a:ext cx="35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237960"/>
                            <a:ext cx="2559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2x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238680"/>
                            <a:ext cx="35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109908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9000" y="109908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3800" y="399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8427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12477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05pt;margin-top:6.7pt;width:117pt;height:102.8pt" coordorigin="7461,134" coordsize="2340,2056">
                <v:rect id="shape_0" stroked="f" o:allowincell="f" style="position:absolute;left:7461;top:134;width:2339;height:205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535,1472" to="9720,2109" stroked="t" o:allowincell="f" style="position:absolute">
                  <v:stroke color="navy" weight="3960" joinstyle="miter" endcap="flat"/>
                  <v:fill o:detectmouseclick="t" on="false"/>
                  <w10:wrap type="none"/>
                </v:line>
                <v:line id="shape_0" from="8309,800" to="8599,959" stroked="t" o:allowincell="f" style="position:absolute">
                  <v:stroke color="navy" weight="3960" joinstyle="miter" endcap="flat"/>
                  <v:fill o:detectmouseclick="t" on="false"/>
                  <w10:wrap type="none"/>
                </v:line>
                <v:line id="shape_0" from="8342,1564" to="8564,1825" stroked="t" o:allowincell="f" style="position:absolute;flip:x">
                  <v:stroke color="navy" weight="3960" joinstyle="miter" endcap="flat"/>
                  <v:fill o:detectmouseclick="t" on="false"/>
                  <w10:wrap type="none"/>
                </v:line>
                <v:line id="shape_0" from="7535,208" to="9430,1471" stroked="t" o:allowincell="f" style="position:absolute;flip:x">
                  <v:stroke color="navy" weight="3960" joinstyle="miter" endcap="flat"/>
                  <v:fill o:detectmouseclick="t" on="false"/>
                  <w10:wrap type="none"/>
                </v:line>
                <v:line id="shape_0" from="9431,208" to="9720,2109" stroked="t" o:allowincell="f" style="position:absolute">
                  <v:stroke color="navy" weight="3960" joinstyle="miter" endcap="flat"/>
                  <v:fill o:detectmouseclick="t" on="false"/>
                  <w10:wrap type="none"/>
                </v:line>
                <v:shape id="shape_0" stroked="f" o:allowincell="f" style="position:absolute;left:7819;top:1369;width:157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8;top:1370;width:5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9;top:509;width:40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2x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2;top:510;width:5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3;top:1865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1;top:1865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9420;top:197;width:27;height:2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524;top:1461;width:27;height:2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710;top:2099;width:27;height:2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  <w:t>Solve for x.  Show all work.</w:t>
      </w:r>
    </w:p>
    <w:p>
      <w:pPr>
        <w:pStyle w:val="Normal"/>
        <w:ind w:left="-630" w:hanging="0"/>
        <w:rPr/>
      </w:pPr>
      <w:r>
        <w:rPr>
          <w:rFonts w:cs="Arial" w:ascii="Arial" w:hAnsi="Arial"/>
        </w:rPr>
        <w:t>5._________</w:t>
        <w:tab/>
        <w:tab/>
        <w:tab/>
        <w:tab/>
        <w:t>6.__________</w:t>
        <w:tab/>
        <w:tab/>
        <w:tab/>
        <w:tab/>
        <w:t>7.__________</w:t>
        <w:tab/>
        <w:tab/>
        <w:tab/>
        <w:tab/>
      </w:r>
    </w:p>
    <w:p>
      <w:pPr>
        <w:pStyle w:val="Normal"/>
        <w:ind w:left="-63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20065</wp:posOffset>
                </wp:positionH>
                <wp:positionV relativeFrom="paragraph">
                  <wp:posOffset>72390</wp:posOffset>
                </wp:positionV>
                <wp:extent cx="1714500" cy="10648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64880"/>
                          <a:chOff x="0" y="0"/>
                          <a:chExt cx="1714680" cy="1064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714680" cy="106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8880" y="151200"/>
                            <a:ext cx="587520" cy="87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73760"/>
                            <a:ext cx="153720" cy="84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0840" y="45000"/>
                            <a:ext cx="117360" cy="138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040" y="39240"/>
                            <a:ext cx="1045800" cy="11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" y="39240"/>
                            <a:ext cx="1633320" cy="98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760" y="9324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92880"/>
                            <a:ext cx="30600" cy="9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781200"/>
                            <a:ext cx="820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780480"/>
                            <a:ext cx="30600" cy="9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23796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6080" y="3312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44720"/>
                            <a:ext cx="14760" cy="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01664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5.7pt;width:135pt;height:83.85pt" coordorigin="-819,114" coordsize="2700,1677">
                <v:rect id="shape_0" stroked="f" o:allowincell="f" style="position:absolute;left:-819;top:114;width:2699;height:167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758,352" to="166,1723" stroked="t" o:allowincell="f" style="position:absolute;flip:x">
                  <v:stroke color="navy" weight="3240" joinstyle="miter" endcap="flat"/>
                  <v:fill o:detectmouseclick="t" on="false"/>
                  <w10:wrap type="none"/>
                </v:line>
                <v:line id="shape_0" from="-354,860" to="-113,992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694,185" to="878,403" stroked="t" o:allowincell="f" style="position:absolute;flip:x">
                  <v:stroke color="navy" weight="3240" joinstyle="miter" endcap="flat"/>
                  <v:fill o:detectmouseclick="t" on="false"/>
                  <w10:wrap type="none"/>
                </v:line>
                <v:line id="shape_0" from="167,176" to="1813,351" stroked="t" o:allowincell="f" style="position:absolute;flip:x">
                  <v:stroke color="navy" weight="3240" joinstyle="miter" endcap="flat"/>
                  <v:fill o:detectmouseclick="t" on="false"/>
                  <w10:wrap type="none"/>
                </v:line>
                <v:line id="shape_0" from="-757,176" to="1814,1723" stroked="t" o:allowincell="f" style="position:absolute;flip:x">
                  <v:stroke color="navy" weight="3240" joinstyle="miter" endcap="flat"/>
                  <v:fill o:detectmouseclick="t" on="false"/>
                  <w10:wrap type="none"/>
                </v:line>
                <v:shape id="shape_0" stroked="f" o:allowincell="f" style="position:absolute;left:1302;top:261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260;width:47;height:1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4;top:1344;width:12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9;top:1343;width:47;height:1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489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1805;top:166;width:23;height:2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9;top:342;width:22;height:2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-767;top:1715;width:23;height:2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7735</wp:posOffset>
                </wp:positionH>
                <wp:positionV relativeFrom="paragraph">
                  <wp:posOffset>15240</wp:posOffset>
                </wp:positionV>
                <wp:extent cx="1828800" cy="13550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55040"/>
                          <a:chOff x="0" y="0"/>
                          <a:chExt cx="1828800" cy="1355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8288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1640" y="967680"/>
                            <a:ext cx="1680120" cy="3099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475560"/>
                            <a:ext cx="198000" cy="138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112040"/>
                            <a:ext cx="192240" cy="138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71640"/>
                            <a:ext cx="1454760" cy="896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80" y="71640"/>
                            <a:ext cx="225360" cy="12060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359280"/>
                            <a:ext cx="435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4x+1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358920"/>
                            <a:ext cx="50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" y="1001520"/>
                            <a:ext cx="435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3x+3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000800"/>
                            <a:ext cx="50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" y="608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26684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95688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05pt;margin-top:1.2pt;width:144pt;height:106.7pt" coordorigin="7461,24" coordsize="2880,2134">
                <v:rect id="shape_0" stroked="f" o:allowincell="f" style="position:absolute;left:7461;top:24;width:2879;height:213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574,1548" to="10219,2035" stroked="t" o:allowincell="f" style="position:absolute;flip:x">
                  <v:stroke color="navy" weight="5760" joinstyle="miter" endcap="flat"/>
                  <v:fill o:detectmouseclick="t" on="false"/>
                  <w10:wrap type="none"/>
                </v:line>
                <v:line id="shape_0" from="8962,773" to="9273,990" stroked="t" o:allowincell="f" style="position:absolute;flip:x">
                  <v:stroke color="navy" weight="5760" joinstyle="miter" endcap="flat"/>
                  <v:fill o:detectmouseclick="t" on="false"/>
                  <w10:wrap type="none"/>
                </v:line>
                <v:line id="shape_0" from="8589,1775" to="8891,1992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7929,137" to="10219,1547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7573,137" to="7927,2035" stroked="t" o:allowincell="f" style="position:absolute;flip:x">
                  <v:stroke color="navy" weight="5760" joinstyle="miter" endcap="flat"/>
                  <v:fill o:detectmouseclick="t" on="false"/>
                  <w10:wrap type="none"/>
                </v:line>
                <v:shape id="shape_0" stroked="f" o:allowincell="f" style="position:absolute;left:7850;top:590;width:685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4x+1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5;top:589;width:79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0;top:1601;width:685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3x+3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5;top:1600;width:79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912;top:120;width:42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556;top:2019;width:43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0202;top:1531;width:43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630" w:hanging="0"/>
        <w:rPr/>
      </w:pPr>
      <w:r>
        <w:object w:dxaOrig="2520" w:dyaOrig="2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7.7pt;width:126pt;height:109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18583137" r:id="rId4"/>
        </w:object>
        <w:object w:dxaOrig="3060" w:dyaOrig="2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6.05pt;margin-top:7.7pt;width:153pt;height:122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32043428" r:id="rId6"/>
        </w:object>
      </w:r>
      <w:r>
        <w:rPr>
          <w:rFonts w:cs="Arial" w:ascii="Arial" w:hAnsi="Arial"/>
        </w:rPr>
        <w:t>8._________</w:t>
        <w:tab/>
        <w:tab/>
        <w:tab/>
        <w:tab/>
        <w:t>9.__________</w:t>
        <w:tab/>
        <w:tab/>
        <w:tab/>
        <w:tab/>
        <w:t>10.__________</w:t>
        <w:tab/>
        <w:tab/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160" w:dyaOrig="15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4.05pt;margin-top:-0.25pt;width:108pt;height:78.9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11495003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5935</wp:posOffset>
                </wp:positionH>
                <wp:positionV relativeFrom="paragraph">
                  <wp:posOffset>111125</wp:posOffset>
                </wp:positionV>
                <wp:extent cx="1600200" cy="12280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27960"/>
                          <a:chOff x="0" y="0"/>
                          <a:chExt cx="1600200" cy="12279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600200" cy="12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46440"/>
                            <a:ext cx="380520" cy="112716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563760"/>
                            <a:ext cx="128160" cy="889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81000"/>
                            <a:ext cx="124560" cy="889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792000"/>
                            <a:ext cx="1123920" cy="3816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46440"/>
                            <a:ext cx="1504440" cy="74556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217080"/>
                            <a:ext cx="2336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4x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217800"/>
                            <a:ext cx="35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102312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1023480"/>
                            <a:ext cx="35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7848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1166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05pt;margin-top:8.75pt;width:126pt;height:96.7pt" coordorigin="2781,175" coordsize="2520,1934">
                <v:rect id="shape_0" stroked="f" o:allowincell="f" style="position:absolute;left:2781;top:175;width:2519;height:193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854,248" to="3452,2022" stroked="t" o:allowincell="f" style="position:absolute">
                  <v:stroke color="navy" weight="3960" joinstyle="miter" endcap="flat"/>
                  <v:fill o:detectmouseclick="t" on="false"/>
                  <w10:wrap type="none"/>
                </v:line>
                <v:line id="shape_0" from="3083,1063" to="3284,1202" stroked="t" o:allowincell="f" style="position:absolute;flip:x">
                  <v:stroke color="navy" weight="3960" joinstyle="miter" endcap="flat"/>
                  <v:fill o:detectmouseclick="t" on="false"/>
                  <w10:wrap type="none"/>
                </v:line>
                <v:line id="shape_0" from="4125,1720" to="4320,1859" stroked="t" o:allowincell="f" style="position:absolute">
                  <v:stroke color="navy" weight="3960" joinstyle="miter" endcap="flat"/>
                  <v:fill o:detectmouseclick="t" on="false"/>
                  <w10:wrap type="none"/>
                </v:line>
                <v:line id="shape_0" from="3453,1422" to="5222,2022" stroked="t" o:allowincell="f" style="position:absolute;flip:x">
                  <v:stroke color="navy" weight="3960" joinstyle="miter" endcap="flat"/>
                  <v:fill o:detectmouseclick="t" on="false"/>
                  <w10:wrap type="none"/>
                </v:line>
                <v:line id="shape_0" from="2854,248" to="5222,1421" stroked="t" o:allowincell="f" style="position:absolute">
                  <v:stroke color="navy" weight="3960" joinstyle="miter" endcap="flat"/>
                  <v:fill o:detectmouseclick="t" on="false"/>
                  <w10:wrap type="none"/>
                </v:line>
                <v:shape id="shape_0" stroked="f" o:allowincell="f" style="position:absolute;left:3010;top:517;width:367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4x-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2;top:518;width:5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1786;width:157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4;top:1787;width:5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211;top:1411;width:27;height:2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843;top:237;width:27;height:2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442;top:2012;width:27;height:2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630" w:hanging="0"/>
        <w:rPr/>
      </w:pPr>
      <w:r>
        <w:rPr>
          <w:rFonts w:cs="Arial" w:ascii="Arial" w:hAnsi="Arial"/>
        </w:rPr>
        <w:t>11._________</w:t>
        <w:tab/>
        <w:tab/>
        <w:tab/>
        <w:tab/>
        <w:t xml:space="preserve">               12.__________</w:t>
        <w:tab/>
        <w:tab/>
        <w:t>13.__________</w:t>
        <w:tab/>
        <w:tab/>
      </w:r>
    </w:p>
    <w:p>
      <w:pPr>
        <w:pStyle w:val="Normal"/>
        <w:ind w:left="-63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915035" cy="1352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1352520"/>
                          <a:chOff x="0" y="0"/>
                          <a:chExt cx="915120" cy="13525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91512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60" y="62280"/>
                            <a:ext cx="420480" cy="1235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80" y="594360"/>
                            <a:ext cx="141480" cy="979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574560"/>
                            <a:ext cx="137880" cy="979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50760"/>
                            <a:ext cx="388800" cy="12470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50760"/>
                            <a:ext cx="808920" cy="115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480" y="97200"/>
                            <a:ext cx="3322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10x-1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97920"/>
                            <a:ext cx="35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84960"/>
                            <a:ext cx="954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85680"/>
                            <a:ext cx="35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120" y="43200"/>
                            <a:ext cx="1980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5472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290240"/>
                            <a:ext cx="1980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85pt;width:72.05pt;height:106.5pt" coordorigin="360,217" coordsize="1441,2130">
                <v:rect id="shape_0" stroked="f" o:allowincell="f" style="position:absolute;left:360;top:217;width:1440;height:212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40,315" to="1101,2260" stroked="t" o:allowincell="f" style="position:absolute">
                  <v:stroke color="navy" weight="3960" joinstyle="miter" endcap="flat"/>
                  <v:fill o:detectmouseclick="t" on="false"/>
                  <w10:wrap type="none"/>
                </v:line>
                <v:line id="shape_0" from="668,1153" to="890,1306" stroked="t" o:allowincell="f" style="position:absolute;flip:x">
                  <v:stroke color="navy" weight="3960" joinstyle="miter" endcap="flat"/>
                  <v:fill o:detectmouseclick="t" on="false"/>
                  <w10:wrap type="none"/>
                </v:line>
                <v:line id="shape_0" from="1380,1122" to="1596,1275" stroked="t" o:allowincell="f" style="position:absolute">
                  <v:stroke color="navy" weight="3960" joinstyle="miter" endcap="flat"/>
                  <v:fill o:detectmouseclick="t" on="false"/>
                  <w10:wrap type="none"/>
                </v:line>
                <v:line id="shape_0" from="1102,297" to="1713,2260" stroked="t" o:allowincell="f" style="position:absolute;flip:x">
                  <v:stroke color="navy" weight="3960" joinstyle="miter" endcap="flat"/>
                  <v:fill o:detectmouseclick="t" on="false"/>
                  <w10:wrap type="none"/>
                </v:line>
                <v:line id="shape_0" from="440,297" to="1713,314" stroked="t" o:allowincell="f" style="position:absolute;flip:x">
                  <v:stroke color="navy" weight="3960" joinstyle="miter" endcap="flat"/>
                  <v:fill o:detectmouseclick="t" on="false"/>
                  <w10:wrap type="none"/>
                </v:line>
                <v:shape id="shape_0" stroked="f" o:allowincell="f" style="position:absolute;left:1022;top:370;width:52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10x-1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371;width:5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;top:351;width:149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;top:352;width:5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1702;top:285;width:30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28;top:303;width:30;height:3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090;top:2249;width:30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7435</wp:posOffset>
                </wp:positionH>
                <wp:positionV relativeFrom="paragraph">
                  <wp:posOffset>123825</wp:posOffset>
                </wp:positionV>
                <wp:extent cx="1600200" cy="13392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39200"/>
                          <a:chOff x="0" y="0"/>
                          <a:chExt cx="1600200" cy="13392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92952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6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6972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x+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05pt;margin-top:9.75pt;width:126pt;height:105.45pt" coordorigin="3681,195" coordsize="2520,21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81;top:195;width:1463;height:19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681;top:17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643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77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x+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1875</wp:posOffset>
                </wp:positionH>
                <wp:positionV relativeFrom="paragraph">
                  <wp:posOffset>123825</wp:posOffset>
                </wp:positionV>
                <wp:extent cx="1610360" cy="1143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1143000"/>
                          <a:chOff x="0" y="0"/>
                          <a:chExt cx="1610280" cy="11430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3360" y="0"/>
                            <a:ext cx="114300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2286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-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25pt;margin-top:9.75pt;width:126.8pt;height:90pt" coordorigin="7625,195" coordsize="2536,1800">
                <v:shape id="shape_0" stroked="f" o:allowincell="f" style="position:absolute;left:7725;top:195;width:1799;height:172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625;top:9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5;top:163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1;top:55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x-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630" w:hanging="0"/>
        <w:rPr/>
      </w:pPr>
      <w:r>
        <w:rPr>
          <w:rFonts w:cs="Arial" w:ascii="Arial" w:hAnsi="Arial"/>
        </w:rPr>
        <w:t>14._________</w:t>
        <w:tab/>
        <w:tab/>
        <w:tab/>
        <w:tab/>
        <w:t>15.__________</w:t>
        <w:tab/>
        <w:tab/>
        <w:tab/>
        <w:tab/>
        <w:t>16.__________</w:t>
        <w:tab/>
        <w:tab/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62940</wp:posOffset>
                </wp:positionH>
                <wp:positionV relativeFrom="paragraph">
                  <wp:posOffset>45720</wp:posOffset>
                </wp:positionV>
                <wp:extent cx="1743075" cy="9226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922680"/>
                          <a:chOff x="0" y="0"/>
                          <a:chExt cx="1743120" cy="9226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2920" y="720"/>
                            <a:ext cx="1600200" cy="92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652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69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2pt;margin-top:3.6pt;width:137.25pt;height:72.65pt" coordorigin="-1044,72" coordsize="2745,1453">
                <v:shape id="shape_0" stroked="f" o:allowincell="f" style="position:absolute;left:-819;top:73;width:2519;height:145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044;top:586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;top:72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x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;top:112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1:47:00Z</dcterms:created>
  <dc:creator>Upper Dublin High School</dc:creator>
  <dc:description/>
  <cp:keywords/>
  <dc:language>en-US</dc:language>
  <cp:lastModifiedBy>mhayden</cp:lastModifiedBy>
  <cp:lastPrinted>2009-12-02T11:16:00Z</cp:lastPrinted>
  <dcterms:modified xsi:type="dcterms:W3CDTF">2011-11-30T17:25:00Z</dcterms:modified>
  <cp:revision>9</cp:revision>
  <dc:subject/>
  <dc:title>Name______________________</dc:title>
</cp:coreProperties>
</file>